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TER-POSTES 200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GRAND JEUX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Nom de l’équipe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Évaluation de l’épreuve de survi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20"/>
        <w:gridCol w:w="900"/>
        <w:gridCol w:w="2700"/>
        <w:gridCol w:w="266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è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écision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que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s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 leader ?,partage de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tâches ? participation de tous ?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oix du s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roit à l’abri du vent 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s trop humide 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ois mort en quantité ?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orité 1 le fe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it avant l’abri 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chnique d’allumage adéquate 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onne taille ? sécuritaire 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orité 2 le bo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 plus sec disponible 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s coupé inutilement 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éserve suffisante ?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orité 3 l’ab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en situé par rapport au feu et au vent 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struction simple avec ce qui est disponible 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tection adéquate contre le vent et la pluie ?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1:58:00Z</dcterms:created>
  <dc:creator>Gilles</dc:creator>
  <dc:description/>
  <dc:language>en-US</dc:language>
  <cp:lastModifiedBy>Gilles</cp:lastModifiedBy>
  <cp:lastPrinted>2002-05-07T22:16:00Z</cp:lastPrinted>
  <dcterms:modified xsi:type="dcterms:W3CDTF">2002-05-08T02:18:00Z</dcterms:modified>
  <cp:revision>2</cp:revision>
  <dc:subject/>
  <dc:title/>
</cp:coreProperties>
</file>